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6.09.2017  № 20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6.09.2017  № 209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576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576,9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32 611,5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661,0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2 611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661,0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2 611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661,0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2 611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0 661,0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 611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0 661,0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 611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0 661,0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32 611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0 661,0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 611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50 661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7-02-06T09:42:00Z</cp:lastPrinted>
  <dcterms:modified xsi:type="dcterms:W3CDTF">2017-09-27T05:31:00Z</dcterms:modified>
  <cp:revision>328</cp:revision>
  <dc:subject/>
  <dc:title>Приложение 12</dc:title>
</cp:coreProperties>
</file>